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0777479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6278555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3260784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4193525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7686839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